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410751224"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926101557"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134641847"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766299165"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093932026"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214582377"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976859354"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431374163"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759222045"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008714560"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712561458"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47120344"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419515243"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79024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40177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